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driver 2.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7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BSD-3-Clause and GPL-2.0 </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ltIDN8o+hmc5OH3mLr4+HEmW8EXpZb2DuMrGVIt4WDatDDQY7Ga3Yj5oZINYW61ZRPpQC
Ljln3p/p+usORl0xhor31m8EExDysNtNILdqOjgW1N2Pz6eTSXC08mptRyn3f8jJBNSbw64I
TfUpErj3ijuimCamhxmQ2erIA6/Y8uTwTOc6MmEW0bSl13pwQ/5G4vYDfMHoxs1RfA22YQvk
B8kxXoo1WYn5gyhKDs</vt:lpwstr>
  </property>
  <property fmtid="{D5CDD505-2E9C-101B-9397-08002B2CF9AE}" pid="3" name="_2015_ms_pID_7253431">
    <vt:lpwstr>rxoIJz80PmnYn5XTxa9MhSIedeibRKQeh+iA/MDXRvNm89gLDPsfb4
AMH7exAKSbDQogXCp+oDOA3PGHFHjAdGcvofpSk8nAkwxCVVPIiZPHqyK+F5d7rASCsp1fEu
XlB3p3x7cvRk+qc4PPnQh0fD2bqOv6HSH33k68IAQ4OWGBz11OYXyAGSuipkRYM3SfRaDITf
FCPhXqyEEEaUqs5U91zN7ZqSeZ4XsbmoWy8F</vt:lpwstr>
  </property>
  <property fmtid="{D5CDD505-2E9C-101B-9397-08002B2CF9AE}" pid="4" name="_2015_ms_pID_7253431_00">
    <vt:lpwstr>_2015_ms_pID_7253431</vt:lpwstr>
  </property>
  <property fmtid="{D5CDD505-2E9C-101B-9397-08002B2CF9AE}" pid="5" name="_2015_ms_pID_7253432">
    <vt:lpwstr>2RLIeRAEMuw5F6CxvJsbxmhnEd7vRUZELQy5
QzbayUejFA92tzB4bRw9E8a5Ud+MpqrPbBIRksNx7UgnRyJQn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489</vt:lpwstr>
  </property>
</Properties>
</file>